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O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display(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old routine to provide  nice output of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only works for SCHUBER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r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ferrers(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s the Ferrers diagramm of a PARTITIO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work with SKEWPARTI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fprint(FILE *fp,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s the entered object a to the file pointed to by 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for the following kind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_PART, BINTREE, BRUCH, GEN_CHAR, GRAPH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_SYM, PARTITION, GRAL, MONOPOLY, POLYNOM, SCHU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UR, LIST, LONGINT, MATRIX, KOSTKA, KRANZTYPUS, MON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ATION, SKEWPARTITION, SYMCHAR TABLEAUX, 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, VECTOR, SQ_RADICAL, CYCLO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rint to stdout there is a glob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zeilenposition, which is updated to do line breaks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chars print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times  the output is not easy to unterstan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a VECTOR object with INTEGER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ERMUTATIO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fprintln(FILE *fp,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the same as fprint but with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jec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objectread(FILE *fp,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s an object  from the file fp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in the variable a. The object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tored before by the routine object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for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H, INTEGER, GRAL, HOM_SYM, SCHUR, MONO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, SCHUBERT, LIST, LONGINT, MATRIX, MO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_RADICAL, CYCLOTOMIC, PARTITION, PERM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CHAR, SKEWPARTITION, TABLEAUX, VECTOR, INTEGER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 message in the case of fp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rmat of storage is directly readable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very storage spac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implemented for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jec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objectwrite(FILE *fp,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s the object a in the file pointed by fp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 codes first the type of the object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object. Further information is in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objects. At the moment it work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H CYCLOTOMIC  GRAL HOM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LIST LONGINT MATRIX MONOM MONOPOL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UTATION POLYNOM SKEWPARTITION SCHUBERT SCHUR  SY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_RADICAL TABLEAUX VECTOR INTEGER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 message in the case of fp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yet implemented for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1,*fp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scanobjectkind()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1=fopen("klo.dat","w"); objectwrite(fp1,a); fclose(f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1=fopen("klo.dat","r"); objectread(fp1,b); fclose(f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rint(char *t; OP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n object on a string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hat the string is big enough to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 it work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,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typ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rint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object a to stdout. The position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dated using a global variable 'INT zeilenposition'.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 70 it prints a newline to stdout, an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zeilenposition' to 0. It calls the subroutine f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orks so for the s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f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rinteingabe(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ntered text to stderr, this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circumstances the termina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text it prints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rmer versions, it printed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variable for the position of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rr, like for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intln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object a to stdout, at the end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. (compare with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object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rintobjectkind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kind of the object a. This is a routin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e changed for every new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 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objectkind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int the information integer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an(OBJECTKIND typ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of the specified ki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result. The result is freed firs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object. You can read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UCH CYCLOTOMIC FASTPOLY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_CHAR GRAL HOM_SYM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ERVECTOR KOSTKA KR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RANZTYPUS LIST LONGINT MATRIX MONOM MONOP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LYNOM SCHUBERT SCHUR SKEW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_RADICAL SYMCHAR TABLEAUX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ind INTEGERVECTOR is a special kind only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during scanning is written us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ingabe, so it prints to stderr, you ma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only on systems where it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different from OK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uch output during scanning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scan(char *string, OBJECTKIND typ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of the specified ki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result. The input is a string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arameter. You can read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LONGINT PARTITION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f no error a value different from OK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yp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YMMETRICA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("-1237878456777777", LONGIN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 freeall(a); 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object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KIND scanobjectk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interactively the kind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 kind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version 1.1 it prints the text of the inter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out, now it print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typ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ex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an output in tex-readible form. It wor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ype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UCH CYCLOTOMIC GRAL INTEGER KOSTKA LIST LONGIN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M MONOPOLY PARTITION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NOM SCHUBERT SCHUR SQ_RADICAL SYMCHAR TABLEAUX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in the file of the texoutput is upd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lobal variable  INT tex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version 1.1 it prints the TeX-output to stdout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version 1.2+ it prints to texout, which i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tdout, but may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work for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oo many switches between math mode and no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output would also b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out = fopen("klo"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BRUCH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output will be written to the file k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