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7077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5350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18477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8101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3762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76278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64131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42141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83791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1183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53183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02217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0041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7935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98728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48703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7314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21851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9595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8707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3387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47937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79429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70824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39094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94905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02959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19310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603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41476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4600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71173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63439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744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2206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65398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2668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10505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07401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