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42076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66740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02328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40409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03619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20898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21121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41509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46282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81549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00673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062826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01493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63975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80155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47421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00747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01595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27408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57352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3226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0141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82336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95353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19674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32669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15193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07018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42656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12571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14715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00250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27614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13961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35823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778972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64170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68872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40427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