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730167930"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41425845"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746381002"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848088000"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789981450"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960727699"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009607403"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709178929"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120810881"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89096049"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928561370"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53743189"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093839585"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127612703"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471938809"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18687593"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749668310"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327160427"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399138551"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144656364"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374575700"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897140469"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68825907"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09517162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536261835"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451072605"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662614457"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895355840"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924117786"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308804738"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633249759"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040149597"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014458236"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320074486"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786953838"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625155129"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694433217"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017876363"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737869059"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