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04431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79367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9183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54310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16079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15775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09093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20392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90544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37447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23114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17134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16615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07865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3140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15714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49936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30772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79344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844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67568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248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72725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84752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60935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78806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94387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88434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31732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2656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4351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21651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84147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49966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41521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49829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38323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05170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82842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