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102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4603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176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613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454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27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240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239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658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341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159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304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481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84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983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