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647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21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862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37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62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07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82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748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099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59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94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34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50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015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399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53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92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