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22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347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0516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175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79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057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936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962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153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829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209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98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8376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