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7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977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459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320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50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9850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44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765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21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50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124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7391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9953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52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836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