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125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5137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47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56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949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37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343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6885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94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609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14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256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3693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056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570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882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042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