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09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231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352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558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07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342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6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572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549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13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2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06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822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