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896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299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733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54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37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51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548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702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02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189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09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53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39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024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39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825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101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