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4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47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90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0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44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0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71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8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22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94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9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72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53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08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