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13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7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30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664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81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55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8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34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56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47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43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0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8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86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62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19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7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