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808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175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184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86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199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572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558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641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69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077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929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45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45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