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320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345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682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516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997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362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092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822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904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665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557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355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253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