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3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38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013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084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9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56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32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72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88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37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290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76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005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46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89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