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85814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60064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52259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93306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36743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00933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1774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36601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