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03098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11305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41312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08223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37615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52532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627506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13864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