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13667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45268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68151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76443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54883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53604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13749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88191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