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2323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82785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6717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