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923743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0668038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5797432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5380120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