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75221238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43635858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0886665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01071356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04455803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29735692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38337975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29638414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09639455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21037973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7335260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