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1046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91671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97325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86045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80774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26503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19085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35032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3075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11959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33935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