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37246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17214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23052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48948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47483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283213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70523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52411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81209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08809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0974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