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20921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2398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98244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71105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65557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44408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77251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37725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33820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10736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62844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