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18885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79718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954504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