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873316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9590566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