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919810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919810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919810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919810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919810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919810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919810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919810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919810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919810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919810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919810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919810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919810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19810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19810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19810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919810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919810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919810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919810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919810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919810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919810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919810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919810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919810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919810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919810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919810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919810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919810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919810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919810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9198107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