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98894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98894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98894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98894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98894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98894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988940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98894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98894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988940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98894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98894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98894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98894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98894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98894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98894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98894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98894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98894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98894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98894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988940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98894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98894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98894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98894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98894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98894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98894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98894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98894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98894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98894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98894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98894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988940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98894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988940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