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157855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68562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505750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