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35089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35089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35089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35089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35089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35089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35089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35089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35089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35089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35089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35089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35089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35089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35089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35089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35089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35089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35089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35089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35089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35089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35089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35089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35089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35089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35089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35089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35089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35089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35089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35089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35089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35089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350899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