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2933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2933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2933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2933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2933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2933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293318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2933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2933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293318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2933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2933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29331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2933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2933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2933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2933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2933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2933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2933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2933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2933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293318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2933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2933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2933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2933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2933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2933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2933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2933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2933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2933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29331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29331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2933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293318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29331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293318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