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840338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926906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