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73896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25818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00825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7397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