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74797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245189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717346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444494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