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03206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5462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38272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48466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