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854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96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555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772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