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2998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04691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54006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1909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