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20697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25909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