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2498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15654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55310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4151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