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52447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08894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61839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73610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