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474356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1084816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128193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166894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