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MOS96 53a6 force field (JCC 2004 vol 25 pag 165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