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92764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32863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3233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63023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6221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92193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84454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58162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76646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36148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07188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