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367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9515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96668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26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7349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675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90863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5085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40479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71961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82114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