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82265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68980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81714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66381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15499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93286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53737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08230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99865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85653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66606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