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38543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22123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7190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74955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24669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68884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51680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95019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58584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11878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2777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