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24082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43383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15356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05872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74741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87744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66514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99524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83759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59252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75864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