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3148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41319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93762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6133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66208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12701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72392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99689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6493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102475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24474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