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6453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4249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39094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5612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