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0417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774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0983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7133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