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074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066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869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828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