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81964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46709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71450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17297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