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64202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29716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3536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01588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