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502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484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4663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178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