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2209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5478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3160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7256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