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5694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866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602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034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