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83007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03057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812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38049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