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75487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47749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31869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5487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