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45253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65392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