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5615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52222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46614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10048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