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2834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73856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43241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7495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