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38097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32939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1221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72864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