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41119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4111945"/>
            <w:bookmarkStart w:id="1" w:name="__Fieldmark__0_21241119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