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8627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8627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8627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8627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8627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8627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862712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8627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8627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862712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8627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8627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86271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86271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86271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86271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86271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86271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86271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86271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86271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86271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86271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86271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86271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86271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86271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86271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86271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86271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86271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86271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86271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862712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862712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86271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86271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862712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862712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