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9411278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94112783"/>
      <w:bookmarkStart w:id="1" w:name="__Fieldmark__15_399411278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9411278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94112783"/>
      <w:bookmarkStart w:id="3" w:name="__Fieldmark__16_399411278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9411278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94112783"/>
      <w:bookmarkStart w:id="5" w:name="__Fieldmark__17_399411278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94112783"/>
      <w:bookmarkStart w:id="7" w:name="__Fieldmark__19_399411278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