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08225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08225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0822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0822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082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082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0822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082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0822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